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Enhancing SBIRT Utilization Among Underserved Populations in Bronx, N.Y. and Surrounding Urban Areas: A Lehman College Training Initiative for Social Work Students and Medical Residents</w:t>
      </w:r>
    </w:p>
    <w:p>
      <w:pPr>
        <w:pStyle w:val="Normal"/>
        <w:rPr>
          <w:rFonts w:ascii="Times New Roman" w:hAnsi="Times New Roman" w:cs="Times New Roman"/>
          <w:b/>
          <w:b/>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 xml:space="preserve">This purpose of this project is to increase the usage of SBIRT in healthcare and social service settings in impoverished, underserved areas of the Bronx, NY and surrounding urban communities. This will be accomplished by training 150 master’s (MSW) and 300 bachelor’s (BA) social work students at Lehman College, and 72 medical residents at Bronx-Lebanon Hospital’s Pediatric Ambulatory Care Clinic in SBIRT over a three-year period. Most of the trainees will be expected to perform SBIRT in their internships and medical residency settings, and their use of SBIRT will be evaluated over time. Training social work students at Lehman College will have a considerable effect on the use of SBIRT in the Bronx. The bachelor’s social work program is one of the largest in the country, and Lehman College’s master’s social work program is the only MSW program in the Bronx. Furthermore, Bronx-Lebanon Hospital is a major medical center serving one of the poorest urban areas in the country. Training medical residents in the pediatric clinic will result in far more adolescents and young adults in the Bronx being screened and treated for substance problems. Both the social work students and the medical residents are ethnically diverse, matching the populations of the surrounding Bronx communities. The population of the Bronx in 2010 was 54% Hispanic and 30% Black (NYC Dept. of Planning, 2013), with 56% of the population reporting a language other than English spoken at home (US Census Bureau, 2013). Lehman College is a federally designated Hispanic-serving institution, with about 40% of the social work students fluent in Spanish. The importance of increasing Bronx social workers’ and physicians’ ability to use SBIRT is of paramount importance, as the rate of hospitalizations in the Bronx for drug problems is the highest of any county in New York State (NYS Dept. of Health, 201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ject Direc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an Senreich, Ph.D.</w:t>
      </w:r>
    </w:p>
    <w:p>
      <w:pPr>
        <w:pStyle w:val="Normal"/>
        <w:rPr>
          <w:rFonts w:ascii="Times New Roman" w:hAnsi="Times New Roman" w:cs="Times New Roman"/>
        </w:rPr>
      </w:pPr>
      <w:r>
        <w:rPr>
          <w:rFonts w:cs="Times New Roman" w:ascii="Times New Roman" w:hAnsi="Times New Roman"/>
        </w:rPr>
        <w:t>Assistant Professor of Social Work</w:t>
      </w:r>
    </w:p>
    <w:p>
      <w:pPr>
        <w:pStyle w:val="Normal"/>
        <w:rPr>
          <w:rFonts w:ascii="Times New Roman" w:hAnsi="Times New Roman" w:cs="Times New Roman"/>
        </w:rPr>
      </w:pPr>
      <w:r>
        <w:rPr>
          <w:rFonts w:cs="Times New Roman" w:ascii="Times New Roman" w:hAnsi="Times New Roman"/>
        </w:rPr>
        <w:t>Lehman College, City University of New Y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an.senreich@lehman.cuny.edu</w:t>
      </w:r>
    </w:p>
    <w:p>
      <w:pPr>
        <w:pStyle w:val="Normal"/>
        <w:rPr>
          <w:rFonts w:ascii="Times New Roman" w:hAnsi="Times New Roman" w:cs="Times New Roman"/>
        </w:rPr>
      </w:pPr>
      <w:r>
        <w:rPr>
          <w:rFonts w:cs="Times New Roman" w:ascii="Times New Roman" w:hAnsi="Times New Roman"/>
        </w:rPr>
        <w:t>Phone: (212)-642-8594</w:t>
      </w:r>
    </w:p>
    <w:p>
      <w:pPr>
        <w:pStyle w:val="Normal"/>
        <w:rPr>
          <w:rFonts w:ascii="Times New Roman" w:hAnsi="Times New Roman" w:cs="Times New Roman"/>
        </w:rPr>
      </w:pPr>
      <w:r>
        <w:rPr>
          <w:rFonts w:cs="Times New Roman" w:ascii="Times New Roman" w:hAnsi="Times New Roman"/>
        </w:rPr>
        <w:t>Fax: (718)-960-7402</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6:25:00Z</dcterms:created>
  <dc:creator>Evan  Senreich</dc:creator>
  <dc:description/>
  <dc:language>en-US</dc:language>
  <cp:lastModifiedBy>Windows User</cp:lastModifiedBy>
  <dcterms:modified xsi:type="dcterms:W3CDTF">2014-05-08T16:25:00Z</dcterms:modified>
  <cp:revision>2</cp:revision>
  <dc:subject/>
  <dc:title/>
</cp:coreProperties>
</file>