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atang;바탕"/>
          <w:b/>
          <w:lang w:eastAsia="ko-KR"/>
        </w:rPr>
        <w:t xml:space="preserve">Program Description: </w:t>
      </w:r>
      <w:r>
        <w:rPr>
          <w:rFonts w:eastAsia="Batang;바탕"/>
          <w:lang w:eastAsia="ko-KR"/>
        </w:rPr>
        <w:t xml:space="preserve">The proposed training program </w:t>
      </w:r>
      <w:r>
        <w:rPr>
          <w:rFonts w:eastAsia="Batang;바탕"/>
          <w:i/>
          <w:lang w:eastAsia="ko-KR"/>
        </w:rPr>
        <w:t>“</w:t>
      </w:r>
      <w:r>
        <w:rPr>
          <w:i/>
        </w:rPr>
        <w:t>Advancing Multidisciplinary Education for Screening Brief Intervention and Referral to Treatment (SBIRT)”</w:t>
      </w:r>
      <w:r>
        <w:rPr>
          <w:rFonts w:eastAsia="Batang;바탕"/>
          <w:lang w:eastAsia="ko-KR"/>
        </w:rPr>
        <w:t xml:space="preserve"> is a consortium of Indiana University’s Schools of Social Work, Nursing, and Medicine.  The purpose of the project is to integrate SBIRT into Indiana’s healthcare and allied health care education systems in order to improve the health of the large number of adolescents and adults at risk for one or more substance use disorders. </w:t>
      </w:r>
      <w:r>
        <w:rPr/>
        <w:t xml:space="preserve">The curriculum proposed in this project will be distinctive to each of the three target populations: medical residents, nurse practitioners, and social workers.  The School of Social Work program has a strong history of placing advanced clinical Masters of Social Work (MSW) interns in a variety of settings where they gain experience working with diverse populations.   These include behavioral health clinics, primary care clinics, hospitals, substance abuse clinics, schools, residential facilities, family preservation and reunification, child services as well as an essential presence in the state wide VA system. The School of Nursing graduate students’ clinical practicum venues include community, migrant and rural health centers, local and state health departments, prisons, schools and other areas in which underserved populations are the focus of care. The School of Medicine hosts large residency programs in internal medicine and medicine-pediatrics (med-peds) residency program.  The goal of this program is to train 60 MSW students, 60 Nurse Practitioner Students and 50 medical residents. SBIRT training will be integrated in select courses within these venues in central locations across the state.  Tailored web-based educational modules and face-to-face motivational interview (MI) training will offer students opportunity to integrate SBIRT in their clinical practica.  Students will document all patient encounter information including demographics, clinical information, screening, diagnoses and procedure codes, medications, and clinical notes. Performance assessment will include: 1) number of students trained and their specialties; 2) number and length of training lectures; 3) clinical experiences; 4) number of training events held for local and state-wide medical communities; 5)  number of technical assistance events held and number of people trained at these sessions; 6)  student ratings of the program and knowledge, attitudes and skills changes toward using the SBIRT model; and 7)  barriers/solutions to the implementation of SBIRT in teaching institutions.  </w:t>
      </w:r>
    </w:p>
    <w:p>
      <w:pPr>
        <w:pStyle w:val="Normal"/>
        <w:rPr/>
      </w:pPr>
      <w:r>
        <w:rPr/>
      </w:r>
    </w:p>
    <w:p>
      <w:pPr>
        <w:pStyle w:val="Normal"/>
        <w:rPr/>
      </w:pPr>
      <w:r>
        <w:rPr>
          <w:b/>
        </w:rPr>
        <w:t xml:space="preserve">Unique Features:  </w:t>
      </w:r>
      <w:r>
        <w:rPr/>
        <w:t>Indiana University is a unique venue to advance SBIRT in the training of primary care and allied health care providers given their ability to collaborate within the three disciplines, social work, nursing, and medicine.  Upon completion of the proposed program, we project SBIRT /MI curriculum will be embedded into core classes. Educating and training practitioners in screening and brief intervention is paramount to addressing the healthcare needs of Indiana.</w:t>
      </w:r>
    </w:p>
    <w:p>
      <w:pPr>
        <w:pStyle w:val="Normal"/>
        <w:rPr/>
      </w:pPr>
      <w:r>
        <w:rPr/>
      </w:r>
    </w:p>
    <w:p>
      <w:pPr>
        <w:pStyle w:val="Normal"/>
        <w:rPr/>
      </w:pPr>
      <w:r>
        <w:rPr>
          <w:b/>
        </w:rPr>
        <w:t>Website:</w:t>
      </w:r>
      <w:r>
        <w:rPr/>
        <w:t xml:space="preserve"> Websites will be up summer 2014.</w:t>
      </w:r>
    </w:p>
    <w:p>
      <w:pPr>
        <w:pStyle w:val="Normal"/>
        <w:rPr/>
      </w:pPr>
      <w:r>
        <w:rPr/>
      </w:r>
    </w:p>
    <w:p>
      <w:pPr>
        <w:pStyle w:val="Normal"/>
        <w:rPr/>
      </w:pPr>
      <w:r>
        <w:rPr>
          <w:b/>
        </w:rPr>
        <w:t>Contact:</w:t>
      </w:r>
      <w:r>
        <w:rPr/>
        <w:tab/>
        <w:t>Joan Carlson, PhD</w:t>
      </w:r>
    </w:p>
    <w:p>
      <w:pPr>
        <w:pStyle w:val="Normal"/>
        <w:rPr/>
      </w:pPr>
      <w:r>
        <w:rPr/>
        <w:tab/>
        <w:tab/>
        <w:t>Indiana University</w:t>
      </w:r>
    </w:p>
    <w:p>
      <w:pPr>
        <w:pStyle w:val="Normal"/>
        <w:rPr/>
      </w:pPr>
      <w:r>
        <w:rPr/>
        <w:tab/>
        <w:tab/>
        <w:t>School of Social Work</w:t>
      </w:r>
    </w:p>
    <w:p>
      <w:pPr>
        <w:pStyle w:val="Normal"/>
        <w:rPr/>
      </w:pPr>
      <w:r>
        <w:rPr/>
        <w:tab/>
        <w:tab/>
        <w:t>902 W. New York Street</w:t>
      </w:r>
    </w:p>
    <w:p>
      <w:pPr>
        <w:pStyle w:val="Normal"/>
        <w:rPr/>
      </w:pPr>
      <w:r>
        <w:rPr/>
        <w:tab/>
        <w:tab/>
        <w:t>Indianapolis, IN 46202-5156</w:t>
      </w:r>
    </w:p>
    <w:p>
      <w:pPr>
        <w:pStyle w:val="Normal"/>
        <w:rPr/>
      </w:pPr>
      <w:r>
        <w:rPr/>
        <w:tab/>
        <w:tab/>
      </w:r>
      <w:hyperlink r:id="rId2">
        <w:r>
          <w:rPr>
            <w:rStyle w:val="InternetLink"/>
          </w:rPr>
          <w:t>joancarl@iupui.edu</w:t>
        </w:r>
      </w:hyperlink>
    </w:p>
    <w:p>
      <w:pPr>
        <w:pStyle w:val="Normal"/>
        <w:rPr/>
      </w:pPr>
      <w:r>
        <w:rPr/>
        <w:tab/>
        <w:tab/>
        <w:t>317-278-6704</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carl@iupui.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6:07:00Z</dcterms:created>
  <dc:creator>joancarl</dc:creator>
  <dc:description/>
  <dc:language>en-US</dc:language>
  <cp:lastModifiedBy>Windows User</cp:lastModifiedBy>
  <dcterms:modified xsi:type="dcterms:W3CDTF">2014-05-08T16:07:00Z</dcterms:modified>
  <cp:revision>2</cp:revision>
  <dc:subject/>
  <dc:title/>
</cp:coreProperties>
</file>