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BIRT IOWA</w:t>
      </w:r>
    </w:p>
    <w:p>
      <w:pPr>
        <w:pStyle w:val="Normal"/>
        <w:jc w:val="both"/>
        <w:rPr/>
      </w:pPr>
      <w:r>
        <w:rPr/>
      </w:r>
    </w:p>
    <w:p>
      <w:pPr>
        <w:pStyle w:val="Normal"/>
        <w:jc w:val="both"/>
        <w:rPr/>
      </w:pPr>
      <w:r>
        <w:rPr/>
        <w:t>The Iowa Department of Public Health (IDPH) received a five-year SAMHSA cooperative agreement in 2012 to implement SBIRT within community health centers and the Iowa National Guard (IANG).   SBIRT IOWA is currently a joint partnership between local substance abuse agencies and Federally Qualified Community Health Centers (FQHC’s) in Polk, Woodbury, Blackhawk and Scott counties and at Camp Dodge, home to Iowa’s National Guard.    Iowa SBIRT services uses a public health approach to implement and support clinically appropriate, evidence based practices to promote substance use screening and intervention within primary care and community based settings and promotes integration of ‘routine’ screenings and interventions within medical settings, and the Iowa National Guard,  to ensure a more coordinated and comprehensive approach to chronic disease management.  The SBIRT Iowa model uses a co-location model and involves co-locating a provider from a publically funded substance abuse center within the medical center or National Guard to fully integrate substance abuse specialty care.</w:t>
      </w:r>
    </w:p>
    <w:p>
      <w:pPr>
        <w:pStyle w:val="Normal"/>
        <w:jc w:val="both"/>
        <w:rPr/>
      </w:pPr>
      <w:r>
        <w:rPr/>
        <w:t xml:space="preserve">Strongly committed to supporting the health and behavioral health of service members from Iowa, IDPH partnered with the Iowa National Guard to provide SAMHSA SBIRT services.  IDPH funds two contracted agencies to provide two full time clinicians to conduct SBIRT services within the IANG.  The two embedded clinicians provide SBIRT services at Camp Dodge and integrate SBIRT into the annual and mandatory Periodic Health Assessments and conduct SBIRT when soldiers voluntarily self-refer or in response to command referrals. </w:t>
      </w:r>
    </w:p>
    <w:p>
      <w:pPr>
        <w:pStyle w:val="Normal"/>
        <w:jc w:val="both"/>
        <w:rPr/>
      </w:pPr>
      <w:r>
        <w:rPr/>
        <w:t xml:space="preserve">For more information regarding SBIRT IOWA, please contact Michele Tilotta, SBIRT IOWA project director at </w:t>
      </w:r>
      <w:hyperlink r:id="rId2">
        <w:r>
          <w:rPr>
            <w:rStyle w:val="InternetLink"/>
          </w:rPr>
          <w:t>Michele.tilotta@idph.iowa.gov</w:t>
        </w:r>
      </w:hyperlink>
      <w:r>
        <w:rPr/>
        <w:t xml:space="preserve"> or visit the SBIRT IOWA website at:  </w:t>
      </w:r>
      <w:hyperlink r:id="rId3">
        <w:r>
          <w:rPr>
            <w:rStyle w:val="InternetLink"/>
          </w:rPr>
          <w:t>https://www.idph.state.ia.us/sbirt/Tools.aspx</w:t>
        </w:r>
      </w:hyperlink>
      <w:r>
        <w:rPr/>
        <w:t xml:space="preserve"> </w:t>
      </w:r>
    </w:p>
    <w:p>
      <w:pPr>
        <w:pStyle w:val="Normal"/>
        <w:jc w:val="both"/>
        <w:rPr/>
      </w:pPr>
      <w:r>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e.tilotta@idph.iowa.gov" TargetMode="External"/><Relationship Id="rId3" Type="http://schemas.openxmlformats.org/officeDocument/2006/relationships/hyperlink" Target="https://www.idph.state.ia.us/sbirt/Tools.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8:08:00Z</dcterms:created>
  <dc:creator>Tillotta, Michelle</dc:creator>
  <dc:description/>
  <dc:language>en-US</dc:language>
  <cp:lastModifiedBy>Windows User</cp:lastModifiedBy>
  <dcterms:modified xsi:type="dcterms:W3CDTF">2014-05-08T18:08:00Z</dcterms:modified>
  <cp:revision>2</cp:revision>
  <dc:subject/>
  <dc:title/>
</cp:coreProperties>
</file>