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
          <w:bCs/>
          <w:kern w:val="2"/>
          <w:sz w:val="48"/>
          <w:szCs w:val="48"/>
        </w:rPr>
        <w:t>UCSF/Natividad Family Medicine Residency Program - Salinas, California</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atividad Family Medicine Residency Program is located in Salinas, California and is a UCSF Affiliated training program. Residents in Family Medicine are taught to conduct Screening, Brief Interventions, and Referrals to Treatment (SBIRT) for patients who have, or are at risk for, a substance use disord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sidents serve a high-risk and vulnerable population, including farm workers, at-risk teens, high-risk chronically impaired elderly, lower-income, homeless, and those with dual diagnosis. Our patient population is largely Hispanic, and our program focuses particularly on Latino adolescents, seniors, and the homeless. Set in a largely rural county, Natividad Residents have the opportunity to participate in unique settings for their training, including a homeless clinic, a probationary adolescent school, a college student health center, a local VA clinic, and a migrant health promotion (Promotores) Program, among others. In addition to training Residents and local hospital staff on SBIRT, our goals include promoting these activities at local clinics and hospitals throughout the Monterey County are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ntegrates a population health and a chronic care model, and utilizes a combination of didactic curriculum and clinical trainings. The didactic lectures consist of multimedia presentations, role-playing, simulation, self-learning assignments, video cases, small group presentations, and interdisciplinary sessions with experienced providers and the participation of recovering addicts and their families. The program includes direct experience with patients in community settings, along with the Resident’s own primary care clinics and inpatient hospital interactions. All twenty-four first-, second- and third-year Residents receive lectures, workshops and other SBIRT training opportunities during set didactic periods. Attending Physicians and other hospital staff also participate in many of these didactics. The second-year Residents utilize SBIRT methodology in community-based care settings during a Community Medicine Rotation. Presently these settings include: Sun Street Addiction Treatment Center, Children’s Behavioral Health - Monterey County, McStart Program for At Risk Mothers and Children, Monterey County Health Department, Family and Children’s Services, Rancho Cielo Alternative Probationary School, Center for Community Advocacy and Dorothy’s Place/Franciscan Workers of Junipero Serra. The Geriatric component of the curriculum is undertaken at a VA Clinic and in an assisted living cen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program is overseen by the Natividad Family Medicine Residency Program Director and SBIRT Project Director (Marc Tunzi, MD), the Community Medicine Rotation Faculty (Eric Sanford, MD, Sally Tirado, LCSW, and Dana Kent, MD), the Faculty Substance Abuse Specialist (Nicholas Sasson, MD), and Geriatric Substance Abuse Specialist services provider, (Monterey Bay Geriatric Resource Center consultant - Michael Hendrickson, Ph.D.).</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23:00Z</dcterms:created>
  <dc:creator>Administrator</dc:creator>
  <dc:description/>
  <cp:keywords/>
  <dc:language>en-US</dc:language>
  <cp:lastModifiedBy>Administrator</cp:lastModifiedBy>
  <dcterms:modified xsi:type="dcterms:W3CDTF">2011-02-25T18:23:00Z</dcterms:modified>
  <cp:revision>2</cp:revision>
  <dc:subject/>
  <dc:title/>
</cp:coreProperties>
</file>