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Oregon Health &amp; Sciences University </w:t>
        <w:br/>
        <w:t xml:space="preserve">SBIRT Primary Care Residency Initiati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regon Health &amp; Sciences University is partnering with the Northwest Frontier ATTC and RMC Research Corporation to create, disseminate, and evaluate a new curriculum promoting substance abuse SBIRT practices in primary care. Along with the curriculum, we will incorporate systems changes in the residency clinics to facilitate carrying out of SBIRT practi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project's main locations include: OHSU Family Medicine, Richmond clinic, South Waterfront clinic, and Gabriel Park clinic; OHSU Internal Medicine: Internal medicine clinic; OHSU Cascades East Rural Family Medicine: Cascades East clinic; and Providence Milwaukie Hospital Family Medicine Residency: Milwaukee clinic, Southeast Portland clini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ve residencies including seven primary care clinics will participate in this training grant that will directly impact more than 400 family, preventive, and internal medicine residents. This represents a significant proportion of the future primary care workforce in Oregon, including rural areas.</w:t>
        <w:b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ole play exercises during didactic sessions, online curriculum, follow-up mentoring, and demonstration patient models will provide opportunities for "hands-on" training in screening, identification, brief intervention, and referral to treat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screening tools and methodologies consist of three step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ep 1: All patients will complete a pre-screen questionnaire. Patients who are positive will receive the AUDIT and/or DAST screening tool.</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tep 2: Brief interventions will be carried out by the PCP to find ways to reduce risk for those with moderate risk, and to counsel referral for brief treatment for those with high risk. Those patients who are already dependent on drugs or alcohol will be referred for more intensive specialist service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 3: Patients will be asked to make a follow-up appointment with their PCP in order to gauge success of the brief interventio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evaluation plan focuses on the following individuals: residents, physician clinic champions, nurse clinic champions, residency directors, and curriculum development team. The surveys we will employ include a Post-Training and Follow-up Training Satisfaction Surveys, Pre and Post-Training Knowledge Test, Brief Intervention Adherence &amp; Competence Scale, Attitude and Behavior Survey, Clinical Exit Questionnaires, Clinical Supervision Survey, Client Chart Reviews, and Focus Group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pected outcome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eater than 75% of new patients presenting to resident's clinics will be screened for problem alcohol and drug use.</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reater than 75% of existing patients presenting at resident's clinics will be reassessed annually.</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reater than 75% of patients presenting to resident's clinics identified as intermediate risk will receive brief-intervention.</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reater than 75% of patients presenting to resident's clinics identified as having a substance abuse problem will receive brief-intervention and either brief treatment or physician follow-up if appropiate.</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er than 75% of patients presenting to resident's clinics identified as having a substance abuse dependence will be referred to treat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have also collaborated with officials from the Oregon Department of Addictions and Mental Health, who have provided expertise in regards to clinical reimbursement for SBIRT practices. This agency also publishes a resources guide listing alcohol and drug treatment centers in Oreg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curriculum will cover sufficient numbers of residents that over time, a large proportion of primary care physicians in Oregon will have undergone the curriculum. Additionally, we will present an abbreviated version of the curriculum at two state forums popular among primary care clinicians. The first is the Scientific Assembly of the Oregon Academy of Family Physicians held annually in May. Our first presentation there will be in 2010 and we will request repeating the seminar in 2012. Similarly, the Oregon Health &amp; Sciences University Family Practice Review course is held every February in Portland, Oreg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act Inf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regon Health and Science University, Portland, Oregon</w:t>
        <w:br/>
        <w:t>SBIRT Primary Care Residency Initiative</w:t>
        <w:br/>
        <w:t xml:space="preserve">Website: </w:t>
      </w:r>
      <w:hyperlink r:id="rId2" w:tgtFrame="_blank">
        <w:r>
          <w:rPr>
            <w:rStyle w:val="InternetLink"/>
            <w:rFonts w:eastAsia="Times New Roman" w:cs="Times New Roman" w:ascii="Times New Roman" w:hAnsi="Times New Roman"/>
            <w:color w:val="0000FF"/>
            <w:sz w:val="24"/>
            <w:szCs w:val="24"/>
            <w:u w:val="single"/>
          </w:rPr>
          <w:t xml:space="preserve">http://www.sbirtoregon.org </w:t>
        </w:r>
        <w:r>
          <w:rPr>
            <w:rFonts w:eastAsia="Times New Roman" w:cs="Times New Roman" w:ascii="Times New Roman" w:hAnsi="Times New Roman"/>
            <w:sz w:val="24"/>
            <w:szCs w:val="24"/>
          </w:rPr>
          <w:drawing>
            <wp:inline distT="0" distB="0" distL="0" distR="0">
              <wp:extent cx="958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ohn Muench, MD, MPH</w:t>
        <w:br/>
        <w:t>OHSU Family Medicine-FM</w:t>
        <w:br/>
        <w:t>OHSU School of Medicine</w:t>
        <w:br/>
        <w:t>3181 SW Sam Jackson Park Road</w:t>
        <w:br/>
        <w:t>Portland, OR 97239-3098</w:t>
        <w:br/>
        <w:t>Phone: (503) 494-3437</w:t>
        <w:br/>
        <w:t>Fax: (503) 494-7659</w:t>
        <w:br/>
      </w:r>
      <w:hyperlink r:id="rId4">
        <w:r>
          <w:rPr>
            <w:rStyle w:val="InternetLink"/>
            <w:rFonts w:eastAsia="Times New Roman" w:cs="Times New Roman" w:ascii="Times New Roman" w:hAnsi="Times New Roman"/>
            <w:color w:val="0000FF"/>
            <w:sz w:val="24"/>
            <w:szCs w:val="24"/>
            <w:u w:val="single"/>
          </w:rPr>
          <w:t>muenchj@ohsu.edu</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Director: Jim Winkle, MPH</w:t>
        <w:br/>
        <w:t>OHSU Family Medicine-FM</w:t>
        <w:br/>
        <w:t>OHSU School of Medicine</w:t>
        <w:br/>
        <w:t>3181 SW Sam Jackson Park Road</w:t>
        <w:br/>
        <w:t>Portland, OR 97239-3098</w:t>
        <w:br/>
        <w:t>Phone: 503-494-1632</w:t>
        <w:br/>
        <w:t>Fax: (503) 494-7659</w:t>
        <w:br/>
      </w:r>
      <w:hyperlink r:id="rId5">
        <w:r>
          <w:rPr>
            <w:rStyle w:val="InternetLink"/>
            <w:rFonts w:eastAsia="Times New Roman" w:cs="Times New Roman" w:ascii="Times New Roman" w:hAnsi="Times New Roman"/>
            <w:color w:val="0000FF"/>
            <w:sz w:val="24"/>
            <w:szCs w:val="24"/>
            <w:u w:val="single"/>
          </w:rPr>
          <w:t>winklej@ohsu.edu</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aluator: Kelly Vander Ley</w:t>
        <w:br/>
        <w:t>RMC Research Corporation</w:t>
        <w:br/>
        <w:t>111 SW Columbia Street</w:t>
        <w:br/>
        <w:t>Portland, OR 97201-5843</w:t>
        <w:br/>
        <w:t>Phone: (503) 552-5726</w:t>
        <w:br/>
        <w:t>Fax: (503) 223-8399</w:t>
        <w:br/>
      </w:r>
      <w:hyperlink r:id="rId6">
        <w:r>
          <w:rPr>
            <w:rStyle w:val="InternetLink"/>
            <w:rFonts w:eastAsia="Times New Roman" w:cs="Times New Roman" w:ascii="Times New Roman" w:hAnsi="Times New Roman"/>
            <w:color w:val="0000FF"/>
            <w:sz w:val="24"/>
            <w:szCs w:val="24"/>
            <w:u w:val="single"/>
          </w:rPr>
          <w:t>kvanderley@rmccorp.com</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aluator: Kelly Jarvis</w:t>
        <w:br/>
        <w:t>RMC Research Corporation</w:t>
        <w:br/>
        <w:t>Phone: (503) 223-8248 x719</w:t>
        <w:br/>
        <w:t>Fax: (503) 223-8399</w:t>
        <w:br/>
      </w:r>
      <w:hyperlink r:id="rId7">
        <w:r>
          <w:rPr>
            <w:rStyle w:val="InternetLink"/>
            <w:rFonts w:eastAsia="Times New Roman" w:cs="Times New Roman" w:ascii="Times New Roman" w:hAnsi="Times New Roman"/>
            <w:color w:val="0000FF"/>
            <w:sz w:val="24"/>
            <w:szCs w:val="24"/>
            <w:u w:val="single"/>
          </w:rPr>
          <w:t>KJarvis@rmccorp.com</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irtoregon.org/" TargetMode="External"/><Relationship Id="rId3" Type="http://schemas.openxmlformats.org/officeDocument/2006/relationships/image" Target="media/image1.png"/><Relationship Id="rId4" Type="http://schemas.openxmlformats.org/officeDocument/2006/relationships/hyperlink" Target="mailto:muenchj@ohsu.edu" TargetMode="External"/><Relationship Id="rId5" Type="http://schemas.openxmlformats.org/officeDocument/2006/relationships/hyperlink" Target="mailto:winklej@ohsu.edu" TargetMode="External"/><Relationship Id="rId6" Type="http://schemas.openxmlformats.org/officeDocument/2006/relationships/hyperlink" Target="mailto:kvanderley@rmccorp.com" TargetMode="External"/><Relationship Id="rId7" Type="http://schemas.openxmlformats.org/officeDocument/2006/relationships/hyperlink" Target="mailto:KJarvis@rmccorp.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24:00Z</dcterms:created>
  <dc:creator>Administrator</dc:creator>
  <dc:description/>
  <cp:keywords/>
  <dc:language>en-US</dc:language>
  <cp:lastModifiedBy>Administrator</cp:lastModifiedBy>
  <dcterms:modified xsi:type="dcterms:W3CDTF">2011-02-25T18:24:00Z</dcterms:modified>
  <cp:revision>2</cp:revision>
  <dc:subject/>
  <dc:title/>
</cp:coreProperties>
</file>