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xt for Public Service Announcement Script:</w:t>
      </w:r>
    </w:p>
    <w:p>
      <w:pPr>
        <w:pStyle w:val="Normal"/>
        <w:rPr/>
      </w:pPr>
      <w:r>
        <w:rPr/>
        <w:t xml:space="preserve">No one is fully prepared to deal with a disaster like [current disaster]. Disasters cause property damage and financial and other losses that can lead to emotional stress. There is hope.  Through door-to-door visits and outreach at community events, [program name] staff offer emotional support, education, and guidance.  The program is administered by [State] Mental Health Services in conjunction with other designated mental health agencies and community services in our State. All program services are free, and any individual, family, or business is eligible for assistance. [Program name] program runs through the anniversary of the disaster. </w:t>
      </w:r>
      <w:r>
        <w:rPr>
          <w:b/>
          <w:bCs/>
          <w:i/>
          <w:iCs/>
          <w:u w:val="single"/>
        </w:rPr>
        <w:t>If you have questions or need help, please call</w:t>
      </w:r>
      <w:r>
        <w:rPr/>
        <w:t xml:space="preserve"> [program name and number]. [Insert program website if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09:00Z</dcterms:created>
  <dc:creator>Ilona Wolfe</dc:creator>
  <dc:description/>
  <dc:language>en-US</dc:language>
  <cp:lastModifiedBy>Leisel Bucheit</cp:lastModifiedBy>
  <dcterms:modified xsi:type="dcterms:W3CDTF">2012-11-01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17D7E0EB84E648B86B2A74E5077FBB</vt:lpwstr>
  </property>
</Properties>
</file>