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VERMONT SBIRT TRAINING COLLABORATIVE: </w:t>
        <w:br/>
        <w:t>Changing Care through Systems Redesign and Team Based Training</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45" w:hanging="0"/>
        <w:rPr/>
      </w:pPr>
      <w:r>
        <w:rPr>
          <w:rFonts w:eastAsia="Times New Roman" w:cs="Times New Roman" w:ascii="Times New Roman" w:hAnsi="Times New Roman"/>
          <w:sz w:val="24"/>
          <w:szCs w:val="24"/>
        </w:rPr>
        <w:t xml:space="preserve">The University of Vermont SBIRT Training Collaborative (VSTC) brings together graduate students from across three different colleges and five different departments at UVM. By 2016, VSTC proposes to train 225 students between the Family Medicine and Internal Medicine residencies, the Department of Social Work, the College of Nursing, and the Counseling Program, in a team-based care model of evidence supported SBIRT interventions with a focus on problem alcohol use, drug use and co morbid medical and behavioral issues. The program will model team-based care with team-based learning through multiple training modalities, including didactic sessions, simulated patients, in vivo practice, and individual and group case coaching. Alongside the established SBIRT curriculum, the VSTC will train in integrated primary care behavioral health and practice-based leadership skills. The training program will last 29 months and be integrated into the curricula of each discipline at the conclusion of the grant period. Training will be disseminated to multiple venues around the state, and the VSTC proposes to use the project infrastructure in developing a Vermont behavioral workforce capacity for emerging patient centered medical homes. This project is supported by CSAT and SAMHSA. For more information contact Jonathan van Luling Project Coordinator at </w:t>
      </w:r>
      <w:hyperlink r:id="rId2">
        <w:r>
          <w:rPr>
            <w:rStyle w:val="InternetLink"/>
            <w:rFonts w:eastAsia="Times New Roman" w:cs="Times New Roman" w:ascii="Times New Roman" w:hAnsi="Times New Roman"/>
            <w:sz w:val="24"/>
            <w:szCs w:val="24"/>
          </w:rPr>
          <w:t>jonathan.van-luling@med.uvm.edu</w:t>
        </w:r>
      </w:hyperlink>
      <w:r>
        <w:rPr>
          <w:rFonts w:eastAsia="Times New Roman" w:cs="Times New Roman" w:ascii="Times New Roman" w:hAnsi="Times New Roman"/>
          <w:sz w:val="24"/>
          <w:szCs w:val="24"/>
        </w:rPr>
        <w:t xml:space="preserve"> or Rodger Kessler Ph.D. Principal Inverstigator at </w:t>
      </w:r>
      <w:hyperlink r:id="rId3">
        <w:r>
          <w:rPr>
            <w:rStyle w:val="InternetLink"/>
            <w:rFonts w:eastAsia="Times New Roman" w:cs="Times New Roman" w:ascii="Times New Roman" w:hAnsi="Times New Roman"/>
            <w:sz w:val="24"/>
            <w:szCs w:val="24"/>
          </w:rPr>
          <w:t>Rodger.Kessler@med.uvm.edu</w:t>
        </w:r>
      </w:hyperlink>
      <w:r>
        <w:rPr>
          <w:rFonts w:eastAsia="Times New Roman" w:cs="Times New Roman" w:ascii="Times New Roman" w:hAnsi="Times New Roman"/>
          <w:sz w:val="24"/>
          <w:szCs w:val="2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than.van-luling@med.uvm.edu" TargetMode="External"/><Relationship Id="rId3" Type="http://schemas.openxmlformats.org/officeDocument/2006/relationships/hyperlink" Target="mailto:Rodger.Kessler@med.uvm.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27:00Z</dcterms:created>
  <dc:creator>Mark Kelly</dc:creator>
  <dc:description/>
  <dc:language>en-US</dc:language>
  <cp:lastModifiedBy>Windows User</cp:lastModifiedBy>
  <dcterms:modified xsi:type="dcterms:W3CDTF">2014-05-08T15:27:00Z</dcterms:modified>
  <cp:revision>2</cp:revision>
  <dc:subject/>
  <dc:title/>
</cp:coreProperties>
</file>